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scovery Atlas: Short Stories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D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chitecture of Ind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yurveda: The Oldest Form of Medicine in the Worl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n Festival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ography and Climate of Indi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n Music and Dan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indu Funeral Rights and Reincarna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mbai’s Tiffin Delivery Syste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ia’s Railway Syste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55030" cy="807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2:00:00Z</dcterms:created>
  <dc:creator>Curtis Ranweiler</dc:creator>
  <dc:description/>
  <cp:keywords/>
  <dc:language>en-US</dc:language>
  <cp:lastModifiedBy>Curtis Ranweiler</cp:lastModifiedBy>
  <cp:lastPrinted>2015-02-13T10:07:00Z</cp:lastPrinted>
  <dcterms:modified xsi:type="dcterms:W3CDTF">2015-02-13T17:15:00Z</dcterms:modified>
  <cp:revision>3</cp:revision>
  <dc:subject/>
  <dc:title/>
</cp:coreProperties>
</file>